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ЕСТОЧЕНЫ МЕРЫ ДИСЦИПЛИНАРНОЙ ОТВЕТСТВЕННОСТИ ОСУЖДЕННЫХ, ОТБЫВАЮЩИХ НАКАЗА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ИДЕ ЛИШЕНИЯ СВОБОД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99060</wp:posOffset>
            </wp:positionV>
            <wp:extent cx="2806065" cy="2209800"/>
            <wp:effectExtent l="0" t="0" r="0" b="0"/>
            <wp:wrapTight wrapText="bothSides">
              <wp:wrapPolygon edited="0">
                <wp:start x="-71" y="0"/>
                <wp:lineTo x="-71" y="21397"/>
                <wp:lineTo x="21600" y="2139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 04.12.2020 вступил  в законную силу Федеральный закон от 23.11.2020 № 379-ФЗ  «О внесении изменений в статью 115 Уголовно-исполнительного кодекса Российской Федерации», предусматривающий десятикратное увеличение максимального размера дисциплинарного штрафа для осужденных, которые нарушили режим и установленный в исправительном учреждении порядок отбывания наказ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действовавшей редакцией статьи 115 Уголовно-исполнительного кодекса Российской Федерации за нарушение установленного порядка отбывания наказания осужденным предусматривался дисциплинарный штраф до двухсот рублей. Согласно новому Закону размер дисциплинарного штрафа составляет от одной до двух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кон расширяет применение такой дисциплинарной меры, как перевод осужденных в одиночные камеры на срок до шести месяцев. Ранее применение данной меры дисциплинарной ответственности предусматривалось лишь в отношении осужденных, отбывающих наказание в исправительных колониях особого режима. В соответствии с новой редакцией перевод осужденных в одиночные камеры до шести месяцев распространяется и на осужденных, отбывающих наказание в тюрьмах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95" w:leader="none"/>
        <w:tab w:val="center" w:pos="4677" w:leader="none"/>
        <w:tab w:val="right" w:pos="9355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/>
  </w:style>
  <w:style w:type="character" w:styleId="Appleconvertedspace">
    <w:name w:val="apple-converted-space"/>
    <w:qFormat/>
    <w:rPr/>
  </w:style>
  <w:style w:type="character" w:styleId="Date">
    <w:name w:val="dat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4:23:00Z</dcterms:created>
  <dc:creator>Конституционный Суд</dc:creator>
  <dc:description/>
  <cp:keywords/>
  <dc:language>en-US</dc:language>
  <cp:lastModifiedBy>Ломтева Татьяна Викторовна</cp:lastModifiedBy>
  <cp:lastPrinted>2018-12-20T19:41:00Z</cp:lastPrinted>
  <dcterms:modified xsi:type="dcterms:W3CDTF">2020-12-21T11:25:00Z</dcterms:modified>
  <cp:revision>7</cp:revision>
  <dc:subject/>
  <dc:title>Старшему помощнику прокурора области по взаимодействию со средствами массовой информации</dc:title>
</cp:coreProperties>
</file>